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сімдесят шос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03 грудня  2025 року   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527" w:hanging="0"/>
        <w:contextualSpacing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14, 23, 72, 78, розділу VI Бюджетного кодексу України, враховуючи висновки та рекомендації постійної комісії,  міська рад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/>
      </w:pPr>
      <w:r>
        <w:rPr>
          <w:sz w:val="28"/>
          <w:szCs w:val="28"/>
        </w:rPr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er</cp:lastModifiedBy>
  <cp:lastPrinted>2025-09-16T14:49:00Z</cp:lastPrinted>
  <dcterms:modified xsi:type="dcterms:W3CDTF">2025-12-01T15:26:00Z</dcterms:modified>
  <cp:revision>43</cp:revision>
  <dc:subject/>
  <dc:title> </dc:title>
</cp:coreProperties>
</file>